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sr-RS"/>
        </w:rPr>
        <w:t xml:space="preserve">дносно уметничка област: </w:t>
      </w:r>
      <w:r>
        <w:rPr>
          <w:rFonts w:cs="Times New Roman" w:ascii="Times New Roman" w:hAnsi="Times New Roman"/>
          <w:sz w:val="20"/>
          <w:u w:val="single"/>
          <w:lang w:val="sr-RS"/>
        </w:rPr>
        <w:t>Предшколска пед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 xml:space="preserve">1. </w:t>
      </w:r>
      <w:r>
        <w:rPr>
          <w:rFonts w:cs="Times New Roman" w:ascii="Times New Roman" w:hAnsi="Times New Roman"/>
          <w:sz w:val="20"/>
          <w:u w:val="single"/>
          <w:lang w:val="sr-RS"/>
        </w:rPr>
        <w:t>Невена Н. Митран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Име, средње име и презиме: </w:t>
      </w:r>
      <w:r>
        <w:rPr>
          <w:rFonts w:cs="Times New Roman" w:ascii="Times New Roman" w:hAnsi="Times New Roman"/>
          <w:sz w:val="20"/>
          <w:u w:val="single"/>
          <w:lang w:val="sr-RS"/>
        </w:rPr>
        <w:t>Невена Н. Митран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Датум и место рођења: </w:t>
      </w:r>
      <w:r>
        <w:rPr>
          <w:rFonts w:cs="Times New Roman" w:ascii="Times New Roman" w:hAnsi="Times New Roman"/>
          <w:sz w:val="20"/>
          <w:u w:val="single"/>
          <w:lang w:val="sr-RS"/>
        </w:rPr>
        <w:t>4.12.1991. Аранђелова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станова где је запослен: </w:t>
      </w:r>
      <w:r>
        <w:rPr>
          <w:rFonts w:cs="Times New Roman" w:ascii="Times New Roman" w:hAnsi="Times New Roman"/>
          <w:sz w:val="20"/>
          <w:u w:val="single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Звање/радно место: </w:t>
      </w:r>
      <w:r>
        <w:rPr>
          <w:rFonts w:cs="Times New Roman" w:ascii="Times New Roman" w:hAnsi="Times New Roman"/>
          <w:sz w:val="20"/>
          <w:u w:val="single"/>
          <w:lang w:val="sr-RS"/>
        </w:rPr>
        <w:t>Асистент на Одељењу за педагогију и андраг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учна, односно уметничка област: </w:t>
      </w:r>
      <w:r>
        <w:rPr>
          <w:rFonts w:cs="Times New Roman" w:ascii="Times New Roman" w:hAnsi="Times New Roman"/>
          <w:sz w:val="20"/>
          <w:u w:val="single"/>
          <w:lang w:val="sr-RS"/>
        </w:rPr>
        <w:t>Предшколска педаг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Филозофски факултет Универзитета у Београду (основне академске студ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педагогиј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sz w:val="20"/>
          <w:u w:val="single"/>
          <w:lang w:val="sr-RS"/>
        </w:rPr>
        <w:t>Београд, 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Филозофски факултет Универзитета у Београду (мстер академске студ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педагогиј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sz w:val="20"/>
          <w:u w:val="single"/>
          <w:lang w:val="sr-RS"/>
        </w:rPr>
        <w:t>Београд, 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sz w:val="20"/>
          <w:u w:val="single"/>
          <w:lang w:val="sr-RS"/>
        </w:rPr>
        <w:t>Предшколска пед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sz w:val="20"/>
          <w:u w:val="single"/>
          <w:lang w:val="sr-RS"/>
        </w:rPr>
        <w:t>Филозофски факултет Универзитета у Београду (докторске академске студ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педагогиј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одбране: </w:t>
      </w:r>
      <w:r>
        <w:rPr>
          <w:rFonts w:cs="Times New Roman" w:ascii="Times New Roman" w:hAnsi="Times New Roman"/>
          <w:sz w:val="20"/>
          <w:u w:val="single"/>
          <w:lang w:val="sr-RS"/>
        </w:rPr>
        <w:t>Београд, 20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sz w:val="20"/>
          <w:u w:val="single"/>
          <w:lang w:val="sr-RS"/>
        </w:rPr>
        <w:t>„Култивисање игре у дечјем вртићу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sz w:val="20"/>
          <w:u w:val="single"/>
          <w:lang w:val="sr-RS"/>
        </w:rPr>
        <w:t>Предшколска пед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u w:val="single"/>
          <w:lang w:val="sr-RS"/>
        </w:rPr>
        <w:t>асистент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иступно предавање на тему „Савремена истраживања у предшколској педагогији: Консултовање са децом“ одржано 28.3. 2023. године, оцењено оценом 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ечна оцена добијена приликом студентске евалуације педагошког рада у последње две године (након последњег избора у звање) је 4,77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u w:val="single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купно 6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итранић, Н. (2016). Смернице за друштвену подршку дечјој игри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Настава и васпитањ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год. </w:t>
            </w:r>
            <w:r>
              <w:rPr>
                <w:rFonts w:cs="Times New Roman" w:ascii="Times New Roman" w:hAnsi="Times New Roman"/>
                <w:sz w:val="20"/>
              </w:rPr>
              <w:t>LXV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бр. 2., стр. 411-425. </w:t>
            </w:r>
            <w:r>
              <w:rPr>
                <w:rFonts w:cs="Times New Roman" w:ascii="Times New Roman" w:hAnsi="Times New Roman"/>
                <w:sz w:val="20"/>
              </w:rPr>
              <w:t>(M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itranić, N. (2021) The Tales of Death and Kindergarten: Becoming in Dark Encounters [COVID-19 Edition]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AM Journal</w:t>
            </w:r>
            <w:r>
              <w:rPr>
                <w:rFonts w:cs="Times New Roman" w:ascii="Times New Roman" w:hAnsi="Times New Roman"/>
                <w:sz w:val="20"/>
              </w:rPr>
              <w:t>, (24), 41−56. (M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itranić, N., Miškeljin, L. &amp; Pavlović Breneselović, D. (2019). Education for Sustainable Development and Preschool Teachers’ Competences. In: Orlović Lovren, V., Peeters, J. &amp; Matović, N. (Eds.)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Quality of Education: Global Development Goals and Local Strategies</w:t>
            </w:r>
            <w:r>
              <w:rPr>
                <w:rFonts w:cs="Times New Roman" w:ascii="Times New Roman" w:hAnsi="Times New Roman"/>
                <w:sz w:val="20"/>
              </w:rPr>
              <w:t xml:space="preserve"> (63-82). Institute for Pedagogy and Andragogy &amp; Department for Social Work and Social Pedagogy. (M1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njaja, Ž. &amp; Mitranić, N. (2023). Gathered in Play: Play as the Common Space during the Covid-19 Lockdown in Serbia. In Beresin, A. &amp; Bishop, J. (Eds.)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Play in a Covid Frame - Everyday Pandemic Creativity in a Time of Isolation</w:t>
            </w:r>
            <w:r>
              <w:rPr>
                <w:rFonts w:cs="Times New Roman" w:ascii="Times New Roman" w:hAnsi="Times New Roman"/>
                <w:sz w:val="20"/>
              </w:rPr>
              <w:t xml:space="preserve"> (In publish). Open Book Publishers. (M14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нтанасијевић, А., Илић, Љ., Манчић, Л. и Митранић, Н. (2015). Где нас води образовна политика – Анализа стратегије друштвене бриге о деци и предшколског васпитања из перспективе права детета. У: Дубљанин, С., Митровић, М., Орловић, Б. (ур.)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Национални научни скуп Сусрети педагога: Педагошки допринос унапређивању подучавања и учења, зборник радо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154-158). Београд: Филозофски факулт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итранић, Н. (2017). Повратак у будућност: Актуелност идеја Вићентија Ракића о васпитању игром и уметношћу. У: Станчић, М., Тадић, А., Николић-Максић, Т. (ур.)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Национални научни скуп Сусрети педагога: ВАСпитање данас, зборник радо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179-184). Београд: Филозофски факулт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урешевић, Д., Митранић, Н. и Вуковић, Б. (2019). Зашто, како и шта ако – могућности примене импакт евалуације у образовној политици. У: Павловић Бренеселовић, Д., Спасеновић, В. и Алибабић, Ш. (ур.)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Национални научни скуп Сусрети педагога: Образовна политика и пракса – у складу или у раскораку? зборник радо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107-115). Београд: Филозофски факулт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итранић, Н. (2020). Побећи 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етром: контуре партиципације на мапи једног догађаја. У: Радуловић, Л., Милин, В. и Љујић, Б. (ур.)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Национални научни скуп Сусрети педагога: Партиципација у образовању: педагошки (п)огледи, зборник радо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234-243). Београд: Филозофски факулт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итранић, Н. и Пурешевић, Д. (2021). Компетентност педагога у доба кризе. У: Јеремић, И., Николић, Н. и Коруга, Н. (ур.)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Национални научни скуп Сусрети педагога: Васпитање и образовање у дигиталном окружењу, зборник радо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239-246). Београд: </w:t>
            </w:r>
            <w:r>
              <w:rPr>
                <w:rFonts w:cs="Times New Roman" w:ascii="Times New Roman" w:hAnsi="Times New Roman"/>
                <w:sz w:val="20"/>
              </w:rPr>
              <w:t>Филозофски факулт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транић, Н. и Крњаја, Ж. (2022). Предшколско васпитање и образовање у време кризе КОВИД-19: од слабости ка трансформативном потенцијалу. У: Крњаја, Ж., Сенић Ружић, М. и Милошевић, З. (ур.)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Национални научни скуп Сусрети педагога: Образовање у време кризе и како даље, зборник радова</w:t>
            </w:r>
            <w:r>
              <w:rPr>
                <w:rFonts w:cs="Times New Roman" w:ascii="Times New Roman" w:hAnsi="Times New Roman"/>
                <w:sz w:val="20"/>
              </w:rPr>
              <w:t xml:space="preserve"> (35-41)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Београд: </w:t>
            </w:r>
            <w:r>
              <w:rPr>
                <w:rFonts w:cs="Times New Roman" w:ascii="Times New Roman" w:hAnsi="Times New Roman"/>
                <w:sz w:val="20"/>
              </w:rPr>
              <w:t>Филозофски факулте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i/>
          <w:iCs/>
          <w:sz w:val="20"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iCs/>
          <w:sz w:val="20"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iCs/>
          <w:sz w:val="20"/>
          <w:u w:val="single"/>
          <w:lang w:val="sr-RS"/>
        </w:rPr>
        <w:t>1. Стручно-професионални доприно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CS"/>
        </w:rPr>
        <w:t>Од 2017. године је члан организационог одбора годишњег националног научно-стручног скупа „Сусрети педагога“ који организују Одељење за педагогију и андрагогију Филозофског факултета у Београду и Педагошко Друштво Србије;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Била је члан организационог одбора међународне конференције „Чему још образовање? Хуманизам, постхуманизам, антихуманизам: образовне перспективе“ коју је организовао Институт за филозофију и друштвену теорију Универзитета у Београду 2022. године;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Била је истраживач на следећим научним пројектима Института за педагогију и андрагогију: „Модели процењивања и стратегије унапређивања квалитета у образовању“ (2016-2019), „Пилотирање Основа програма предшколског васпитања и образовања – Године узлета“ (2016-2018), „Развијање тренинга, менторства и система хоризонталног учења за јачање капацитета у примени Основа програма – ПЛУС“ (2019-2022);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Била је истраживач на научном пројекту Филозофског факултета:  „Човек и друштво у време кризе“ (2020-2021);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Била је истраживач на развојном пројекту: „Подршка реформи система предшколског васпитања и образовања – СУПЕР“ (2019-2020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iCs/>
          <w:sz w:val="20"/>
          <w:u w:val="single"/>
          <w:lang w:val="sr-RS"/>
        </w:rPr>
        <w:t>2. Допринос академској и широј заједници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RS"/>
        </w:rPr>
        <w:t>Ангажована је као</w:t>
      </w:r>
      <w:r>
        <w:rPr>
          <w:rFonts w:cs="Times New Roman" w:ascii="Times New Roman" w:hAnsi="Times New Roman"/>
          <w:sz w:val="20"/>
          <w:lang w:val="sr-CS"/>
        </w:rPr>
        <w:t xml:space="preserve"> водитељ следећих обука Института за педагогију и андрагогију,акредитованих на листи програма од јавног интереса које решењем одобрава министар: </w:t>
      </w:r>
      <w:r>
        <w:rPr>
          <w:rFonts w:cs="Times New Roman" w:ascii="Times New Roman" w:hAnsi="Times New Roman"/>
          <w:i/>
          <w:iCs/>
          <w:sz w:val="20"/>
          <w:lang w:val="sr-CS"/>
        </w:rPr>
        <w:t>Обука за примену Основа програма – Године узлета – за практичаре Концепција Основа програма – Године улета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lang w:val="sr-CS"/>
        </w:rPr>
        <w:t>Обука за примену Основа програма предшколског васпитања и образовања - Године узлета: Обука на даљину: Концепција Основа програма – Године узлета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lang w:val="sr-CS"/>
        </w:rPr>
        <w:t>Обука за примену Основа програма – Године узлета – за практичаре Развијање реалног програма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lang w:val="sr-CS"/>
        </w:rPr>
        <w:t>Обука за примену Основа програма предшколског васпитања и образовања - Године узлета: Обука на даљину: Развијање реалног програма – Године узлета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lang w:val="sr-CS"/>
        </w:rPr>
        <w:t>Обука за примену Основа програма – Године узлета – за практичаре Документовање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lang w:val="sr-CS"/>
        </w:rPr>
        <w:t>Инспиративна средина за интегрисано учење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lang w:val="sr-CS"/>
        </w:rPr>
        <w:t>СНОП: Стручни сарадници као носиоци промене</w:t>
      </w:r>
      <w:r>
        <w:rPr>
          <w:rFonts w:cs="Times New Roman" w:ascii="Times New Roman" w:hAnsi="Times New Roman"/>
          <w:sz w:val="20"/>
          <w:lang w:val="sr-CS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Активн учествује у активностима популаризације педагошке науке кроз активности на промоцији Одељења за педагогију и андрагогију (организација обележавања 125 година Катедре за педагогију, организација обележавања 35 година Института за педагогију и адрагогију Филозофског факултета Универзитета у Београду, заједничко учешће са студентима у друштвено одговорним акцијама и акцијама Зеленог Филозофског, вођење студената педагогије у развијању кратких образовних програма и збирки у сарадњи са УНИЦЕФ и Педагошким друштвом Србије објављених на њиховим сајтовима), кроз учешће у Дечјем научном кампу Центра за промоцију науке (2021. године), кроз сарадњу са Фондацијом Ђоковић (писање текстова за блог Фондације, осмишљавање радионица за волонтере, предавања за родитеље, медијска промоција Одељења) и кроз учешће у конференцијама и пројектима организације БазаАрт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3. Сарадња са другим високошколским, научноистраживачким установама, односно установама културе или уметности у земљи и иностранству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Cs/>
          <w:sz w:val="20"/>
          <w:lang w:val="sr-RS"/>
        </w:rPr>
        <w:t>Члан је домаћих и међународних професионалних организација и удружења: The European Association for Research on Learning and Instruction: EARLI, Reconceptualizing Early Childhood Education: RECE,  Друштво истраживача у образовању у Србији: ДИОС, Педагошко друштво Србије, ЕдуЛаб Института за филозофију и друштвену теорију Универзитета у Београд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>Др Невена Митранић одбранила је докторску дисертацију са темом „Култивисање игре у дечјем вртићу“ 03. фебруара 2023. године на Одељењу за педагогију и андрагогију Филозофског факултета Универзитета у Београду. Од 2016. године, добила је звање истраживача-приправника на Филозофском факултету Универзитета у Београду и ангажована је као демостратор у настави. Од 2018. године запослена је на Филозофском факултету Универзитета у Београду као асистент на предметима Катедре за предшколску педагогију, а у звање асистента реизабрана је 2021. године. За потребе избора у звање доцента одржала је приступно предавање 28.03.2023. године, на тему „Савремена истраживања у предшколској педагогији: Консултовање са децом“, оцењено од чланова Комисије оценом 5. Др Невена Митранић је до сада објавила укупно 11 радова, од тога 2 рада у категорији М24; 2 рада у категорији М14; 1 рад у категорији М44; 6 радова у категорији  М63.  Од последњег избора у звање асистента објавила је 1 самостални научни рад у научном часопису (М24),  један самостални рад у тематском зборнику (М44) и један ко-ауторски рад у међународном тематском зборнику (М14). Учествовала је као истраживач у 5 научно истраживачких пројеката. Члан је неколико домаћих и међународних професионалних удружења. Активно учествује у промоцији Филозофског факултета, члан је неколико Одељенских комисија за унапређивање студијског програма на свим нивоима студија и активна у подршци студентима на студијама, као и у њиховом јавном професионалном деловањ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>Кроз досадашњи научно истраживачки рад др Невене Митранић уочљив је потенцијал за остваривање доприноса предшколској педагогији као научној дисциплини и наставном подручју, као и потенцијал за допринос осавремењивању студија педагогије у целини и допринос дугој традицији интеграције теорије и праксе предшколског васпитања и образовања у Србиј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Сумирајући  научни  рад и остварене резултате др Невене Митранић  сматрамо да кандидат испуњава све услове и слободни смо да предложимо </w:t>
      </w:r>
      <w:r>
        <w:rPr>
          <w:rFonts w:cs="Times New Roman" w:ascii="Times New Roman" w:hAnsi="Times New Roman"/>
          <w:bCs/>
          <w:sz w:val="20"/>
          <w:lang w:val="sr-RS"/>
        </w:rPr>
        <w:t>Изборном већу Филозофског факултета да др Невену Митранић изабере у звање доцента за ужу научну област ПРЕДШКОЛСКА ПЕДАГОГИЈА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lang w:val="sr-CS"/>
        </w:rPr>
      </w:pPr>
      <w:r>
        <w:rPr>
          <w:rFonts w:cs="Times New Roman" w:ascii="Times New Roman" w:hAnsi="Times New Roman"/>
          <w:bCs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Место и датум: 0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3.04.2023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R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R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360" w:before="120" w:after="160"/>
        <w:jc w:val="right"/>
        <w:rPr>
          <w:rFonts w:ascii="Times New Roman" w:hAnsi="Times New Roman" w:cs="Times New Roman"/>
          <w:i/>
          <w:i/>
          <w:iCs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                  </w:t>
      </w:r>
      <w:r>
        <w:rPr>
          <w:rFonts w:cs="Times New Roman" w:ascii="Times New Roman" w:hAnsi="Times New Roman"/>
          <w:lang w:val="sr-RS"/>
        </w:rPr>
        <w:tab/>
        <w:tab/>
        <w:tab/>
        <w:tab/>
        <w:tab/>
        <w:t xml:space="preserve">         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др Живка Крњаја, редовни профес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 xml:space="preserve">            Филозофски  факултет Универзитет у Београду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lang w:val="sr-RS"/>
        </w:rPr>
      </w:pPr>
      <w:r>
        <w:rPr>
          <w:rFonts w:cs="Times New Roman" w:ascii="Times New Roman" w:hAnsi="Times New Roman"/>
          <w:i/>
          <w:iCs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</w:t>
      </w:r>
    </w:p>
    <w:p>
      <w:pPr>
        <w:pStyle w:val="Normal"/>
        <w:spacing w:before="0" w:after="0"/>
        <w:ind w:left="2694" w:hanging="2836"/>
        <w:jc w:val="right"/>
        <w:rPr>
          <w:rFonts w:ascii="Times New Roman" w:hAnsi="Times New Roman" w:cs="Times New Roman"/>
          <w:i/>
          <w:i/>
          <w:iCs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                                        </w:t>
      </w:r>
      <w:r>
        <w:rPr>
          <w:rFonts w:cs="Times New Roman" w:ascii="Times New Roman" w:hAnsi="Times New Roman"/>
          <w:lang w:val="sr-RS"/>
        </w:rPr>
        <w:t>др Лидија Мишкељин, ванредни професор</w:t>
      </w:r>
    </w:p>
    <w:p>
      <w:pPr>
        <w:pStyle w:val="Normal"/>
        <w:spacing w:before="0" w:after="0"/>
        <w:ind w:left="2694" w:hanging="2836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илозофски  факултет Универзитет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у Београду</w:t>
      </w:r>
    </w:p>
    <w:p>
      <w:pPr>
        <w:pStyle w:val="Normal"/>
        <w:spacing w:before="0" w:after="0"/>
        <w:ind w:left="2694" w:hanging="2836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ind w:left="2694" w:hanging="2836"/>
        <w:jc w:val="right"/>
        <w:rPr>
          <w:rFonts w:ascii="Times New Roman" w:hAnsi="Times New Roman" w:cs="Times New Roman"/>
          <w:i/>
          <w:i/>
          <w:iCs/>
          <w:lang w:val="sr-RS"/>
        </w:rPr>
      </w:pPr>
      <w:r>
        <w:rPr>
          <w:rFonts w:cs="Times New Roman" w:ascii="Times New Roman" w:hAnsi="Times New Roman"/>
          <w:i/>
          <w:iCs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 xml:space="preserve"> др Јасмина Клеменовић, редовни професор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 xml:space="preserve">          Филозофски факултет Универзитет у Новом Саду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0"/>
          <w:lang w:val="sr-RS"/>
        </w:rPr>
      </w:pPr>
      <w:r>
        <w:rPr>
          <w:rFonts w:cs="Times New Roman" w:ascii="Times New Roman" w:hAnsi="Times New Roman"/>
          <w:i/>
          <w:iCs/>
          <w:sz w:val="20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16:00Z</dcterms:created>
  <dc:creator>Tatjana Subasic Nikolic</dc:creator>
  <dc:description/>
  <cp:keywords/>
  <dc:language>en-US</dc:language>
  <cp:lastModifiedBy>Nevena Mitranić</cp:lastModifiedBy>
  <cp:lastPrinted>2016-10-12T13:14:00Z</cp:lastPrinted>
  <dcterms:modified xsi:type="dcterms:W3CDTF">2023-04-07T05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